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Администрации Ретяж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сельского  поселения № 58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 15  декабря 2025 г.   «Об исполнении бюдж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Ретяжского сельского поселения за 9 месяцев  2025  года"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муниципального дорожного фонда  Ретяжского сельского поселения   за 9 месяцев 2025 года                                                                                                                                                   тыс. рублей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0"/>
        <w:gridCol w:w="1600"/>
        <w:gridCol w:w="1258"/>
        <w:gridCol w:w="1437"/>
      </w:tblGrid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78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доходы муниципального дорожного фонд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8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8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78,75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0:00Z</dcterms:created>
  <dc:creator>Secretar</dc:creator>
  <dc:description/>
  <cp:keywords/>
  <dc:language>en-US</dc:language>
  <cp:lastModifiedBy>Accountant</cp:lastModifiedBy>
  <cp:lastPrinted>2023-08-24T08:38:00Z</cp:lastPrinted>
  <dcterms:modified xsi:type="dcterms:W3CDTF">2025-12-15T06:57:00Z</dcterms:modified>
  <cp:revision>24</cp:revision>
  <dc:subject/>
  <dc:title>Приложение 12</dc:title>
</cp:coreProperties>
</file>